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0" w:after="0"/>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łącznik nr 12 do SIWZ</w:t>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OPZ)</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 Postanowienia wstępn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Przedmiotem zamówienia jest odbieranie i zagospodarowanie odpadów komunalnych      powstałych i zebranych na wszystkich nieruchomościach, na których zamieszkują     mieszkańcy, położonych w granicach administracyjnych Gminy Żelazkó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 Gminie Żelazków o powierzchni, która wynosi 11 367 ha, znajduje się 25 sołectw. Liczba osób zameldowanych na pobyt stały i czasowy wynosi 9472 (stan na dzień 31.01.2015 r.), natomiast liczba osób zamieszkujących na terenie Gminy Żelazków wg deklaracji o wysokości opłaty za gospodarowanie odpadami komunalnymi wynosi 8595 osób (stan na dzień 31.01.2015 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Liczba nieruchomości (posesji zamieszkałych ) na terenie Gminy Żelazków  wynosi 2168 w tym w poszczególnych 35 miejscowościach następująco: Anielin – 12, Bierntaki – 56, Borków Nowy – 25, Borków Stary – 66, Czartki – 76, Dębe – 113, Florentyna – 54, Garzew – 34 , Goliszew – 103, Góry Zborowskie – 23, Góry Złotnickie – 25, Helenów – 15, Ilno – 36, Janków – 70, Kokanin – 126, Kolonia Kokanin – 74, Kolonia Skarszewek – 126, Koronka –18, Michałów – 15, Niedźwiady – 90, Pólko – 88, Russów – 81, Russówek – 21, Skarszew – 154, Skarszewek – 55, Strugi – 12, Szkurłaty – 20, Szosa Turecka – 52, Tykadłów – 86, Witoldów – 21, Wojciechówka – 99, Zborów – 52, Złotniki Małe – 35, Złotniki Wielkie – 40, Żelazków 195 (stan na dzień 31.01.2015 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ykonawca zobowiązany jest do odbierania i zagospodarowania odpadów komunalnych od właścicieli nieruchomości zamieszkałych z następującą częstotliwością bez względu na rodzaj zabudowy: </w:t>
      </w:r>
    </w:p>
    <w:p>
      <w:pPr>
        <w:pStyle w:val="TextBody"/>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 z nieruchomości:</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odpady zmieszane – raz w miesiącu, za wyjątkiem miesięcy od maja do sierpnia dwa razy w miesiącu </w:t>
      </w:r>
    </w:p>
    <w:p>
      <w:pPr>
        <w:pStyle w:val="TextBody"/>
        <w:jc w:val="both"/>
        <w:rPr>
          <w:rFonts w:ascii="Times New Roman" w:hAnsi="Times New Roman" w:cs="Times New Roman"/>
          <w:sz w:val="24"/>
          <w:szCs w:val="24"/>
        </w:rPr>
      </w:pPr>
      <w:r>
        <w:rPr>
          <w:rFonts w:cs="Times New Roman" w:ascii="Times New Roman" w:hAnsi="Times New Roman"/>
          <w:sz w:val="24"/>
          <w:szCs w:val="24"/>
        </w:rPr>
        <w:t>- papier – raz w miesiącu</w:t>
      </w:r>
    </w:p>
    <w:p>
      <w:pPr>
        <w:pStyle w:val="TextBody"/>
        <w:jc w:val="both"/>
        <w:rPr>
          <w:rFonts w:ascii="Times New Roman" w:hAnsi="Times New Roman" w:cs="Times New Roman"/>
          <w:sz w:val="24"/>
          <w:szCs w:val="24"/>
        </w:rPr>
      </w:pPr>
      <w:r>
        <w:rPr>
          <w:rFonts w:cs="Times New Roman" w:ascii="Times New Roman" w:hAnsi="Times New Roman"/>
          <w:sz w:val="24"/>
          <w:szCs w:val="24"/>
        </w:rPr>
        <w:t>- metale, tworzywa sztuczne i opakowania wielomateriałowe – raz w miesiącu</w:t>
      </w:r>
    </w:p>
    <w:p>
      <w:pPr>
        <w:pStyle w:val="TextBody"/>
        <w:jc w:val="both"/>
        <w:rPr>
          <w:rFonts w:ascii="Times New Roman" w:hAnsi="Times New Roman" w:cs="Times New Roman"/>
          <w:sz w:val="24"/>
          <w:szCs w:val="24"/>
        </w:rPr>
      </w:pPr>
      <w:r>
        <w:rPr>
          <w:rFonts w:cs="Times New Roman" w:ascii="Times New Roman" w:hAnsi="Times New Roman"/>
          <w:sz w:val="24"/>
          <w:szCs w:val="24"/>
        </w:rPr>
        <w:t>- szkło – raz w miesiącu</w:t>
      </w:r>
    </w:p>
    <w:p>
      <w:pPr>
        <w:pStyle w:val="TextBody"/>
        <w:jc w:val="both"/>
        <w:rPr>
          <w:rFonts w:ascii="Times New Roman" w:hAnsi="Times New Roman" w:cs="Times New Roman"/>
          <w:sz w:val="24"/>
          <w:szCs w:val="24"/>
        </w:rPr>
      </w:pPr>
      <w:r>
        <w:rPr>
          <w:rFonts w:cs="Times New Roman" w:ascii="Times New Roman" w:hAnsi="Times New Roman"/>
          <w:sz w:val="24"/>
          <w:szCs w:val="24"/>
        </w:rPr>
        <w:t>- odpady ulegające biodegradacji – 1 raz w miesiącach od kwietnia do października</w:t>
      </w:r>
    </w:p>
    <w:p>
      <w:pPr>
        <w:pStyle w:val="TextBody"/>
        <w:jc w:val="both"/>
        <w:rPr>
          <w:rFonts w:ascii="Times New Roman" w:hAnsi="Times New Roman" w:cs="Times New Roman"/>
          <w:sz w:val="24"/>
          <w:szCs w:val="24"/>
        </w:rPr>
      </w:pPr>
      <w:r>
        <w:rPr>
          <w:rFonts w:cs="Times New Roman" w:ascii="Times New Roman" w:hAnsi="Times New Roman"/>
          <w:sz w:val="24"/>
          <w:szCs w:val="24"/>
        </w:rPr>
        <w:t>- popioły i żużle z palenisk domowych  - w okresie grzewczym 2 razy w miesiącach od października do kwietnia.</w:t>
      </w:r>
    </w:p>
    <w:p>
      <w:pPr>
        <w:pStyle w:val="TextBody"/>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 w punkcie selektywnego zbierania odpadów komunalnych utworzonego i prowadzonego przez Wykonawcę lub podwykonawcę na terenie Gminy Żelazków:</w:t>
      </w:r>
    </w:p>
    <w:p>
      <w:pPr>
        <w:pStyle w:val="TextBody"/>
        <w:jc w:val="both"/>
        <w:rPr>
          <w:rFonts w:ascii="Times New Roman" w:hAnsi="Times New Roman" w:cs="Times New Roman"/>
          <w:sz w:val="24"/>
          <w:szCs w:val="24"/>
        </w:rPr>
      </w:pPr>
      <w:r>
        <w:rPr>
          <w:rFonts w:cs="Times New Roman" w:ascii="Times New Roman" w:hAnsi="Times New Roman"/>
          <w:sz w:val="24"/>
          <w:szCs w:val="24"/>
        </w:rPr>
        <w:t>- odpady wielkogabarytowe – 2 razy w roku</w:t>
      </w:r>
    </w:p>
    <w:p>
      <w:pPr>
        <w:pStyle w:val="TextBody"/>
        <w:jc w:val="both"/>
        <w:rPr>
          <w:rFonts w:ascii="Times New Roman" w:hAnsi="Times New Roman" w:cs="Times New Roman"/>
          <w:sz w:val="24"/>
          <w:szCs w:val="24"/>
        </w:rPr>
      </w:pPr>
      <w:r>
        <w:rPr>
          <w:rFonts w:cs="Times New Roman" w:ascii="Times New Roman" w:hAnsi="Times New Roman"/>
          <w:sz w:val="24"/>
          <w:szCs w:val="24"/>
        </w:rPr>
        <w:t>- odpady budowlane i rozbiórkowe – 2 razy w roku</w:t>
      </w:r>
    </w:p>
    <w:p>
      <w:pPr>
        <w:pStyle w:val="TextBody"/>
        <w:jc w:val="both"/>
        <w:rPr>
          <w:rFonts w:ascii="Times New Roman" w:hAnsi="Times New Roman" w:cs="Times New Roman"/>
          <w:sz w:val="24"/>
          <w:szCs w:val="24"/>
        </w:rPr>
      </w:pPr>
      <w:r>
        <w:rPr>
          <w:rFonts w:cs="Times New Roman" w:ascii="Times New Roman" w:hAnsi="Times New Roman"/>
          <w:sz w:val="24"/>
          <w:szCs w:val="24"/>
        </w:rPr>
        <w:t>- zużyte opony – 2 razy w rok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omunalne odpady niebezpieczne, przeterminowane leki i chemikalia, zużyte baterie i akumulatory, zużyty sprzęt elektryczny i elektroniczny – 1 dzień w tygodniu w godz. od 8.00 do 13.00 (sobota).</w:t>
      </w:r>
    </w:p>
    <w:p>
      <w:pPr>
        <w:pStyle w:val="Normal"/>
        <w:autoSpaceDE w:val="false"/>
        <w:spacing w:lineRule="auto" w:line="360" w:before="280" w:after="280"/>
        <w:jc w:val="both"/>
        <w:rPr/>
      </w:pPr>
      <w:r>
        <w:rPr>
          <w:rFonts w:cs="Times New Roman" w:ascii="Times New Roman" w:hAnsi="Times New Roman"/>
          <w:bCs/>
          <w:sz w:val="24"/>
          <w:szCs w:val="24"/>
        </w:rPr>
        <w:t>Wykonawca po otrzymaniu przez Zamawiającego</w:t>
      </w:r>
      <w:r>
        <w:rPr>
          <w:rFonts w:eastAsia="Times New Roman" w:cs="Times New Roman" w:ascii="Times New Roman" w:hAnsi="Times New Roman"/>
          <w:sz w:val="24"/>
          <w:szCs w:val="24"/>
        </w:rPr>
        <w:t xml:space="preserve"> zamówienia wstawi wskazanej nieruchomości:</w:t>
      </w:r>
    </w:p>
    <w:p>
      <w:pPr>
        <w:pStyle w:val="Normal"/>
        <w:autoSpaceDE w:val="false"/>
        <w:spacing w:lineRule="auto" w:line="36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 xml:space="preserve">- jednorodzinnej: pojemniki na odpady zmieszane, worki do selektywnej zbiórki odpadów komunalnych oraz worki do odpadów biodegradowalnych (zielonych) o pojemności 120 l każdy wraz ze stojakami 3-komorowymi; </w:t>
      </w:r>
    </w:p>
    <w:p>
      <w:pPr>
        <w:pStyle w:val="Normal"/>
        <w:autoSpaceDE w:val="false"/>
        <w:spacing w:lineRule="auto" w:line="36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ielorodzinnej: kontenery na odpady zmieszane, pojemniki do selektywnej zbiórki odpadów, zabezpieczonych przed: wpływem warunków atmosferycznych, rozsypaniem i opróżnianiem przez podmioty (osoby) inne niż Wykonawca; pojemniki do selektywnej zbiórki powinny być wyposażone w odpowiednie otwory wrzutowe w zależności od rodzaju odpadów.</w:t>
      </w:r>
    </w:p>
    <w:p>
      <w:pPr>
        <w:pStyle w:val="Normal"/>
        <w:autoSpaceDE w:val="false"/>
        <w:spacing w:lineRule="auto" w:line="360" w:before="280" w:after="280"/>
        <w:jc w:val="both"/>
        <w:rPr/>
      </w:pPr>
      <w:r>
        <w:rPr>
          <w:rFonts w:cs="Times New Roman" w:ascii="Times New Roman" w:hAnsi="Times New Roman"/>
          <w:bCs/>
          <w:sz w:val="24"/>
          <w:szCs w:val="24"/>
        </w:rPr>
        <w:t xml:space="preserve">Szczegółowy zakres świadczenia usługi odbierania odpadów komunalnych od właścicieli nieruchomości zamieszkałych zgodnie z uchwałą Nr V/37/2015 Rady Gminy Żelazków z dnia 30 marca 2015r. </w:t>
      </w:r>
      <w:r>
        <w:rPr>
          <w:rFonts w:eastAsia="Times New Roman" w:cs="Times New Roman" w:ascii="Times New Roman" w:hAnsi="Times New Roman"/>
          <w:bCs/>
          <w:sz w:val="24"/>
          <w:szCs w:val="24"/>
        </w:rPr>
        <w:t>w sprawie : usta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r>
        <w:rPr>
          <w:rFonts w:cs="Times New Roman" w:ascii="Times New Roman" w:hAnsi="Times New Roman"/>
          <w:bCs/>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 charakterystyce Gminy Żelazków  wskazano: </w:t>
      </w:r>
    </w:p>
    <w:p>
      <w:pPr>
        <w:pStyle w:val="Normal"/>
        <w:autoSpaceDE w:val="false"/>
        <w:spacing w:lineRule="auto" w:line="360" w:before="0" w:after="0"/>
        <w:jc w:val="both"/>
        <w:rPr/>
      </w:pPr>
      <w:r>
        <w:rPr>
          <w:rFonts w:cs="Times New Roman" w:ascii="Times New Roman" w:hAnsi="Times New Roman"/>
          <w:sz w:val="24"/>
          <w:szCs w:val="24"/>
        </w:rPr>
        <w:t xml:space="preserve">- zestawienie miejscowości z wykazem ilości gospodarstw domowych oraz podziałem na liczbę mieszkańców na dzień 31.01.2015r. – </w:t>
      </w:r>
      <w:r>
        <w:rPr>
          <w:rFonts w:cs="Times New Roman" w:ascii="Times New Roman" w:hAnsi="Times New Roman"/>
          <w:b/>
          <w:sz w:val="24"/>
          <w:szCs w:val="24"/>
        </w:rPr>
        <w:t>załącznik nr 13</w:t>
      </w:r>
      <w:r>
        <w:rPr>
          <w:rFonts w:cs="Times New Roman" w:ascii="Times New Roman" w:hAnsi="Times New Roman"/>
          <w:sz w:val="24"/>
          <w:szCs w:val="24"/>
        </w:rPr>
        <w:t xml:space="preserve"> do SIWZ</w:t>
      </w:r>
    </w:p>
    <w:p>
      <w:pPr>
        <w:pStyle w:val="Normal"/>
        <w:autoSpaceDE w:val="false"/>
        <w:spacing w:lineRule="auto" w:line="360" w:before="0" w:after="0"/>
        <w:jc w:val="both"/>
        <w:rPr/>
      </w:pPr>
      <w:r>
        <w:rPr>
          <w:rFonts w:cs="Times New Roman" w:ascii="Times New Roman" w:hAnsi="Times New Roman"/>
          <w:sz w:val="24"/>
          <w:szCs w:val="24"/>
        </w:rPr>
        <w:t xml:space="preserve">- zestawienie nieruchomości zamieszkałych, liczby osób, sposób odbierania odpadów na podstawie złożonych deklaracji oraz wykaz nieruchomości, z których należy odebrać odpady biodegradowalne na dzień 31.01.2015 r. – </w:t>
      </w:r>
      <w:r>
        <w:rPr>
          <w:rFonts w:cs="Times New Roman" w:ascii="Times New Roman" w:hAnsi="Times New Roman"/>
          <w:b/>
          <w:sz w:val="24"/>
          <w:szCs w:val="24"/>
        </w:rPr>
        <w:t>załącznik nr 14</w:t>
      </w:r>
      <w:r>
        <w:rPr>
          <w:rFonts w:cs="Times New Roman" w:ascii="Times New Roman" w:hAnsi="Times New Roman"/>
          <w:sz w:val="24"/>
          <w:szCs w:val="24"/>
        </w:rPr>
        <w:t xml:space="preserve"> do SIWZ</w:t>
      </w:r>
    </w:p>
    <w:p>
      <w:pPr>
        <w:pStyle w:val="Normal"/>
        <w:autoSpaceDE w:val="false"/>
        <w:spacing w:lineRule="auto" w:line="360" w:before="0" w:after="0"/>
        <w:jc w:val="both"/>
        <w:rPr/>
      </w:pPr>
      <w:r>
        <w:rPr>
          <w:rFonts w:cs="Times New Roman" w:ascii="Times New Roman" w:hAnsi="Times New Roman"/>
          <w:sz w:val="24"/>
          <w:szCs w:val="24"/>
        </w:rPr>
        <w:t xml:space="preserve">- zestawienie nieruchomości, z których należy odbierać popiół – </w:t>
      </w:r>
      <w:r>
        <w:rPr>
          <w:rFonts w:cs="Times New Roman" w:ascii="Times New Roman" w:hAnsi="Times New Roman"/>
          <w:b/>
          <w:sz w:val="24"/>
          <w:szCs w:val="24"/>
        </w:rPr>
        <w:t>załącznik nr 15</w:t>
      </w:r>
      <w:r>
        <w:rPr>
          <w:rFonts w:cs="Times New Roman" w:ascii="Times New Roman" w:hAnsi="Times New Roman"/>
          <w:sz w:val="24"/>
          <w:szCs w:val="24"/>
        </w:rPr>
        <w:t xml:space="preserve"> do SIWZ</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Zamawiający, w czasie trwania umowy, udostępni niezwłocznie Wykonawcy informacje 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nieruchomościach nowo zgłoszonych, na których zamieszkują mieszkańc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nieruchomościach zmieniających swój status użytkowania np. z nieruchomości</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ieszkałej na nieruchomość niezamieszkałą itp. (nie są w zakresie przedmiotu</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ówienia).</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konawca w przypadku nowo zgłoszonej nieruchomości będzie odbierał odpady z tej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ocząwszy od pierwszego tygodnia następującego po tygodniu, w który Wykonawca został     powiadomiony o zmian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dostarczy właścicielowi nieruchomości pojemniki (kontenery, worki, stojaki na worki         itp.) na odpady komunalne oraz harmonogram ich odbierania w terminie 7 dni od dnia zgłoszenia przez Zamawiającego.</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konawca w przypadku nieruchomości, która zmieniła swój status użytkowania na nieruchomość niezamieszkałą nie będzie odbierał odpadów z tej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od momentu powiadomienia przez Zamawiając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odbierze pojemnik na odpady komunalne, stojaki na worki itp.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I. Obowiązki Wykonawcy.</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1. Wymagania formaln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awca obowiązany jest w dniu podpisania umowy do spełnienia wymagań     określonych w SIWZ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osiadania wpisu do rejestru działalności regulowanej, o której mowa w art. 9b ustawy z    dnia 13 września 1996r. (Dz. U. z 2013r. poz. 1399 ze zmianami ) o utrzymaniu czystości i      porządku w gminach, prowadzonego przez właściwy organ, w zakresie objętym     przedmiotem zamówienia oraz w art. 51 ust. 1 pkt 6 ustawy z dnia 14 grudnia 2012r.    (Dz. U. z 2013r. poz. 21 ze zm.) o odpadach obejmuje co najmniej rodzaje i kody odpadów komunalnych, wymienione w SIWZ , pkt.9.2.1 ppkt.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bCs/>
          <w:sz w:val="24"/>
          <w:szCs w:val="24"/>
        </w:rPr>
        <w:t xml:space="preserve">Tabela nr 1 SOPZ  </w:t>
      </w:r>
      <w:r>
        <w:rPr>
          <w:rFonts w:cs="Times New Roman" w:ascii="Times New Roman" w:hAnsi="Times New Roman"/>
          <w:sz w:val="24"/>
          <w:szCs w:val="24"/>
        </w:rPr>
        <w:t xml:space="preserve"> Minimum rodzajów  i kodów  odpadów komunalnych , które powinny znajdować się we wpisie do rejestru działalności regulowa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452" w:type="dxa"/>
        <w:jc w:val="left"/>
        <w:tblInd w:w="-233" w:type="dxa"/>
        <w:tblLayout w:type="fixed"/>
        <w:tblCellMar>
          <w:top w:w="0" w:type="dxa"/>
          <w:left w:w="108" w:type="dxa"/>
          <w:bottom w:w="0" w:type="dxa"/>
          <w:right w:w="108" w:type="dxa"/>
        </w:tblCellMar>
      </w:tblPr>
      <w:tblGrid>
        <w:gridCol w:w="4606"/>
        <w:gridCol w:w="4846"/>
      </w:tblGrid>
      <w:tr>
        <w:trPr>
          <w:trHeight w:val="70" w:hRule="atLeast"/>
        </w:trPr>
        <w:tc>
          <w:tcPr>
            <w:tcW w:w="4606"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tegoria odpadu</w:t>
            </w:r>
          </w:p>
        </w:tc>
        <w:tc>
          <w:tcPr>
            <w:tcW w:w="48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od odpadu</w:t>
            </w:r>
          </w:p>
        </w:tc>
      </w:tr>
      <w:tr>
        <w:trPr>
          <w:trHeight w:val="232"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mieszane odpady komunaln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3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kło</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01 07, 15 01 06, 20 01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pier</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01 01, 15 01 06, 20 01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al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01 04, 15 01 06, 20 01 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worzywa sztuczn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01 02, 15 01 06, 20 01 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pakowania wielomateriałow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01 05, 15 01 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pady wielkogabarytow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3 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pady budowlane i rozbiórkowe inne niż niebezpieczn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01 01, 17 01 02, 17 01 03, 17 01 07, 17 02 01, 17 02 02, 17 02 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03 02, 17 04 01, 17 04 02, 17 04 03, 17 04 04, 17 04 05, 17 04 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04 07, 17 04 11, 17 05 08, 17 06 04, 17 08 02, 17 09 04, ex 20 03 99</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ne niż niebezpieczne odpady budowlane i rozbiórkow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ostałe komunalne odpady niebezpieczn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01 10*, 15 01 11*, 20 01 21* (termometry rtęciowe), 20 01 27*,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29*, 20 01 3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terminowane leki i chemikali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1 31*, 20 01 32, 20 01 13*, 20 01 14*, 20 01 15*, 20 01 17*, 20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20 01 28, 20 01 30, 20 01 8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terminowane oleje i tłuszcz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1 25, 20 01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pony</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01 0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użyte przenośne baterie i przenoś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umulator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1 33*, 20 01 3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użyty sprzęt elektryczny i elektroniczny</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1 21*, 20 01 23*, 20 01 35*, 20 01 3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pady biodegradowalne (zielon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2 0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619" w:hRule="atLeast"/>
        </w:trPr>
        <w:tc>
          <w:tcPr>
            <w:tcW w:w="46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ne odpady komunaln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01 08, 20 01 10, 20 01 11, 20 01 38, 20 02 02, 20 02 0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360" w:before="0" w:after="0"/>
        <w:jc w:val="both"/>
        <w:rPr/>
      </w:pPr>
      <w:r>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posiadania aktualnych, własnych uprawnień, zezwoleń na zbieranie, transport,     przetwarzanie odpadów komunalnych, o których mowa w części I ust. 4 SOPZ w     przypadku, gdy Wykonawca zamierza prowadzić zbieranie i przetwarzanie odpadów we     własnym zakresie. Własne uprawnienia i zezwolenia winny być wydane na podstawie    przepisów powszechnie obowiązujących w szczególności ustawy z dnia  14 grudnia 2012r.    o odpadach  (Dz. U  z  2013r. poz.  21 ze zm.)  i ustawy z dnia 13 września 1996r. o utrzymaniu czystości i porządku w gminach (Dz. U z 2013r. poz. 1399 ze zmianami), zawierać co najmniej rodzaje i kody odpadów komunalnych, wymienione w SIWZ pkt. 9.2.1. ppkt. 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posiadania umowy z Regionalną Instalacją do Przetwarzania Odpadów Komunalnych dla    Regionu „X” na przyjmowanie odebranych od właścicieli nieruchomości zamieszkałych    zmieszanych odpadów komunalnych oraz odpadów zielonych. Wykonawca musi dostarczyć    kopie tej umowy (potwierdzoną  za zgodność z oryginałem lub poświadczoną);</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posiadania umów z instalacjami przetwarzającymi odebrane odpady selektywnie zebrane niepodlegające przekazaniu do Regionalnej Instalacji (wykaz instalacji - załącznik do SIWZ pn.: „Instalacje przetwarzające odpady komunalne”),</w:t>
      </w:r>
    </w:p>
    <w:p>
      <w:pPr>
        <w:pStyle w:val="Normal"/>
        <w:autoSpaceDE w:val="false"/>
        <w:spacing w:lineRule="auto" w:line="360" w:before="0" w:after="0"/>
        <w:jc w:val="both"/>
        <w:rPr/>
      </w:pPr>
      <w:r>
        <w:rPr>
          <w:rFonts w:cs="Times New Roman" w:ascii="Times New Roman" w:hAnsi="Times New Roman"/>
          <w:sz w:val="24"/>
          <w:szCs w:val="24"/>
        </w:rPr>
        <w:t xml:space="preserve">e) posiadania kompletu dokumentów, potwierdzających utworzenie i prowadzenie na terenie Gminy Żelazków stacjonarnego punktu selektywnego zbierania odpadów komunalnych, zapewniającego w łatwy sposób dostęp dla </w:t>
      </w:r>
      <w:r>
        <w:rPr>
          <w:rFonts w:eastAsia="Times New Roman" w:cs="Times New Roman" w:ascii="Times New Roman" w:hAnsi="Times New Roman"/>
          <w:sz w:val="24"/>
          <w:szCs w:val="24"/>
        </w:rPr>
        <w:t>właścicieli nieruchomości, na których zamieszkują mieszkańcy w zamian za pobraną opłatę za gospodarowanie odpadami komunalnymi przyjmowanie co najmniej takich odpadów komunalnych jak: przeterminowane leki i chemikalia, zużyte baterie i akumulatory, zużyty sprzęt elektryczny i elektroniczny,</w:t>
      </w:r>
      <w:r>
        <w:rPr>
          <w:rFonts w:cs="Times New Roman" w:ascii="Times New Roman" w:hAnsi="Times New Roman"/>
          <w:sz w:val="24"/>
          <w:szCs w:val="24"/>
        </w:rPr>
        <w:t xml:space="preserve"> komunalne odpady niebezpieczne,</w:t>
      </w:r>
      <w:r>
        <w:rPr>
          <w:rFonts w:eastAsia="Times New Roman" w:cs="Times New Roman" w:ascii="Times New Roman" w:hAnsi="Times New Roman"/>
          <w:sz w:val="24"/>
          <w:szCs w:val="24"/>
        </w:rPr>
        <w:t xml:space="preserve"> meble i inne odpady wielkogabarytowe, zużyte opony oraz odpady budowlane i rozbiórkowe stanowiące odpady komunaln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 posiadania sprzętu niezbędnego do wykonania przedmiotu umowy określonego  w części II tabeli nr 2 SOPZ, zgodnie z obowiązującymi przepisami oraz wymaganiami     Zamawiającego. W tym celu Wykonawca sporządza wykaz posiadanego sprzętu zgodnie z    wytycznymi zawartymi w pkt 10.12 SIWZ.</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 posiada zaświadczenia niezależnego podmiotu potwierdzającego wdrożenie i stosowanie u wykonawcy lub podwykonawcy realizującego czynności z zakresu odbierania i zagospodarowania zmieszanych odpadów komunalnych, odpadów zielonych oraz selektywnie zebranych systemu zarządzania środowiskowego spełniającego wymagania normy ISO 14001 lub EMAS lub równoważnego systemu zarządzania środowiskow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ykonawca obowiązany jest do spełnienia wymagań opisanych w pkt 1 przez cały okres     realizacji zamówieni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Po wyborze oferty najkorzystniejszej, a przed podpisaniem umowy Wykonawca przedstawi     dokumenty poświadczające spełnienie wymagań opisanych w pkt 1 zgodnie z pkt 19 SIWZ. Brak przedłożenia dokumentów stanowi podstawę do uznania, iż Wykonawca uchyla się od podpisania umowy oraz do zatrzymania wadium przez Zamawiając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2. Świadczenie usług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Usługa w zakresie odbierania odpadów komunalnych z nieruchomości zamieszkałych   odbywać się będzie na obszarze Gminy Żelazkó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Usługa w zakresie gospodarowania zmieszanych odpadów komunalnych oraz odpadów zielonych odbywać się będzie  na obszarze  Regionu „X” zgodnie z przepisami powszechnie obowiązującym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Usługa w zakresie  gospodarowania selektywnie  zebranych odpadów komunalnych z nieruchomości zamieszkałych odbywać się będzie zgodnie z przepisami powszechnie obowiązującym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usługa odbierania i zagospodarowania  odpadów komunalnych od właścicieli      nieruchomości zamieszkałych na terenie Gminy Żelazków  obejmuje  odbieranie  odpadów     komunalnych  określonych w części I ust. 4 SOPZ od wszystkich właścicieli  nieruchomości  zamieszkałych w Gminie Żelazków.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ykonawca zobowiązany będzie do dostarczenia odpadów na własny koszt do instalacji             przewidzianej do zastępczej obsługi w przypadku awarii regionalnej  instalacji zgodnie z Uchwałą Sejmiku Województwa Wielkopolskiego Nr XXV/441/12 w sprawie wykonania Planu gospodarki odpadami dla województwa wielkopolskiego na lata 2012 – 2017.  </w:t>
      </w:r>
    </w:p>
    <w:p>
      <w:pPr>
        <w:pStyle w:val="Normal"/>
        <w:autoSpaceDE w:val="false"/>
        <w:spacing w:lineRule="auto" w:line="360" w:before="0" w:after="0"/>
        <w:jc w:val="both"/>
        <w:rPr/>
      </w:pPr>
      <w:r>
        <w:rPr>
          <w:rFonts w:cs="Times New Roman" w:ascii="Times New Roman" w:hAnsi="Times New Roman"/>
          <w:sz w:val="24"/>
          <w:szCs w:val="24"/>
        </w:rPr>
        <w:t xml:space="preserve">6) Wykonawca obowiązany jest przy sporządzeniu oferty do uwzględnienia danych     zawartych w SOPZ, w szczególności </w:t>
      </w:r>
      <w:r>
        <w:rPr>
          <w:rFonts w:cs="Times New Roman" w:ascii="Times New Roman" w:hAnsi="Times New Roman"/>
          <w:b/>
          <w:sz w:val="24"/>
          <w:szCs w:val="24"/>
        </w:rPr>
        <w:t>w załącznikach nr 13 - 16 do SIWZ</w:t>
      </w:r>
      <w:r>
        <w:rPr>
          <w:rFonts w:cs="Times New Roman" w:ascii="Times New Roman" w:hAnsi="Times New Roman"/>
          <w:sz w:val="24"/>
          <w:szCs w:val="24"/>
        </w:rPr>
        <w:t xml:space="preserve">, a także  do oszacowania wzrostu  ilości odbieranych  odpadów w trakcie trwania umow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Uwaga!  Dane zawarte w załącznikach nr 13 , nr 14 , nr 15, nr 16 do SIWZ mają charakter poglądowy, umożliwiający potencjalnym wykonawcom uzyskanie wiedzy niezbędnej do ustalenia ceny na wykonanie przedmiotu zamówienia  oraz przybliżonego oszacowania ilości wytworzonych odpadów na terenie Gminy Żelazków.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3. Sposób odbioru odpadów komunaln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awca jest zobowiązany w ramach niniejszego zamówienia do zapewnienia    właścicielom nieruchomości zamieszkałych pojemników, kontenerów, worków, stojaków 3 komorowych itp. o minimalnej pojemności wynikającej z zapisów § 9 Regulaminu utrzymania porządku i czystości na terenie Gminy Żelazków przyjętego uchwałą NR V/36/2015 Rady Gminy Żelazków  z dnia 30 marca  2015r.  w sprawie przyjęcia Regulaminu utrzymania czystości i porządku na terenie Gminy Żelazków i obowiązujących norm.</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objętość pojemnika (kontenera, worka itp.), na danej nieruchomości zamieszkałej jest nieodpowiednia (zbyt duża lub zbyt mała) Wykonawca jest zobowiązany wymienić pojemnik odpowiednio do zapotrzebowania.</w:t>
      </w:r>
    </w:p>
    <w:p>
      <w:pPr>
        <w:pStyle w:val="Normal"/>
        <w:suppressAutoHyphens w:val="false"/>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ykonawca będzie odbierał wystawione przez właścicieli nieruchomości pojemniki na odpady zmieszane oraz pojemniki lub worki z wysegregowanymi surowcami usytuowane przy drogach publiczn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ykonawca jest zobowiązany do zapewnienia właścicielom nieruchomości    zamieszkał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ojemników na odpady zmieszane, worków do selektywnej zbiorki odpadów komunalnych oraz worków do odpadów biodegradowalnych (zielonych) o pojemności 120 l każdy wraz ze stojakami 3-komorowymi dla nieruchomości jednorodzinnych;</w:t>
      </w:r>
    </w:p>
    <w:p>
      <w:pPr>
        <w:pStyle w:val="Normal"/>
        <w:suppressAutoHyphens w:val="false"/>
        <w:autoSpaceDE w:val="false"/>
        <w:spacing w:lineRule="auto" w:line="360" w:before="0" w:after="0"/>
        <w:jc w:val="both"/>
        <w:rPr/>
      </w:pPr>
      <w:r>
        <w:rPr>
          <w:rFonts w:eastAsia="Times New Roman" w:cs="Times New Roman" w:ascii="Times New Roman" w:hAnsi="Times New Roman"/>
          <w:sz w:val="24"/>
          <w:szCs w:val="24"/>
        </w:rPr>
        <w:t xml:space="preserve">b) kontenerów na odpady zmieszane, pojemników do selektywnej zbiórki odpadów dla nieruchomości wielolokalowych, </w:t>
      </w:r>
      <w:r>
        <w:rPr>
          <w:rFonts w:eastAsia="Times New Roman" w:cs="Times New Roman" w:ascii="Times New Roman" w:hAnsi="Times New Roman"/>
          <w:b/>
          <w:bCs/>
          <w:sz w:val="24"/>
          <w:szCs w:val="24"/>
        </w:rPr>
        <w:t xml:space="preserve">zabezpieczonych </w:t>
      </w:r>
      <w:r>
        <w:rPr>
          <w:rFonts w:eastAsia="Times New Roman" w:cs="Times New Roman" w:ascii="Times New Roman" w:hAnsi="Times New Roman"/>
          <w:sz w:val="24"/>
          <w:szCs w:val="24"/>
        </w:rPr>
        <w:t>przed: wpływem warunków atmosferycznych, rozsypywaniem i opróżnianiem przez podmioty (osoby) inne niż Wykonawca; pojemniki do selektywnej zbiórki powinny być wyposażone w odpowiednie otwory wrzutowe w zależności od rodzaju odpadów;</w:t>
      </w:r>
    </w:p>
    <w:p>
      <w:pPr>
        <w:pStyle w:val="Normal"/>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zobowiązany jest dostarczyć pojemniki (kontenery, worki i stojaki na worki itp.) dla nieruchomości zamieszkałych w nieprzekraczalnym terminie do 1 lipca 2015r. </w:t>
      </w:r>
    </w:p>
    <w:p>
      <w:pPr>
        <w:pStyle w:val="Normal"/>
        <w:suppressAutoHyphens w:val="false"/>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Worki do selektywnej zbiórki należy dostarczyć w 2 kompletach (2 żółte, 2 zielone, 2 niebieskie) następnie po każdorazowym odbiorze odpadów selektywnie zebranych Wykonawca winien dostarczyć właścicielom nieruchomości jednorodzinnych nowe worki w ilości odpowiadającej liczbie odebranych worków.</w:t>
      </w:r>
    </w:p>
    <w:p>
      <w:pPr>
        <w:pStyle w:val="Normal"/>
        <w:suppressAutoHyphens w:val="false"/>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orki na odpady biodegradowalne (zielone) – należy dostarczyć w ilości 5 szt. następnie po każdorazowym odbiorze odpadów zielonych Wykonawca winien dostarczyć właścicielom nieruchomości jednorodzinnych nowe worki w ilości odpowiadającej liczbie odebranych worków.</w:t>
      </w:r>
    </w:p>
    <w:p>
      <w:pPr>
        <w:pStyle w:val="Normal"/>
        <w:suppressAutoHyphens w:val="false"/>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ykonawca, na potwierdzenie dostarczenia pojemników, kontenerów przedłoży     Zamawiającemu potwierdzenia od właścicieli nieruchomości opatrzone datą przekazania i    podpisem właściciela bądź jego przedstawiciela. W przypadku niemożności spełnienia tego    warunku z przyczyn niezależnych od Wykonawcy wskaże on Zamawiającemu te przyczyny    na piśmie i udokumentuje ich zaistnienie. Za dowód mogą być uznane wskazania urządzeń    kontrolujących czas i przebieg tras pojazdów takich jak tachograf czy GPS. Za przyczyny    niezależne od Wykonawcy można będzie uznać w szczególności co najmniej trzykrotne nie    zastanie właściciela nieruchomości pod wskazanym adresem w odstępach co najmniej 3 dniowych w godz. 7.00 - 20.0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Wykonawca  jest zobowiązany zapewnić worki do pojemników na przeterminowane  leki  ustawione w Ośrodku Zdrowia w Żelazkowie i opróżniać pojemniki na telefoniczne zgłoszenie  Zamawiającego.</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Wykonawca zobowiązany jest do sporządzenia i przedstawienia Zamawiającemu harmonogramu usuwania własnych pojemników (kontenerów, itp.) ze wszystkich nieruchomości objętych przedmiotem zamówienia w terminie przypadającym na 2 miesiące przed upływem okresu obowiązywania zamówienia tj.  30 czerwca 2016r. Harmonogram określać będzie dzień, w którym pojemnik lub kontener mają zostać usunięte przez Wykonawcę.</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Wykonawca przed zakończeniem obowiązywania zamówienia zobowiązany jest do usunięcia pojemników (kontenerów, itp.) z miejsc gromadzenia odpadów komunalnych z nieruchomości, które wyposażone były w pojemniki (kontenery, itp.) należące do Wykonawcy, zgodnie z harmonogramem usuwania odpadów oraz pozostawić teren w należytym porządku.</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Jeżeli usuwanie pojemnika (kontenera, itp.) odbywać się będzie po ostatnim dniu odbioru wg harmonogramu dla danej nieruchomości, to Wykonawca zobowiązany jest do odbioru odpadów komunalnych znajdujących się w pojemnikach (kontenerach, itp.) oraz postępowania z nimi zgodnie z powszechnie obowiązującymi przepisami prawa.</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Wykonawca jest zobowiązany do odbierania odpadów komunaln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 sposób ciągły, nie zakłócający pory nocn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w terminach wynikających z przyjętego harmonogramu odbior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niezależnie od warunków atmosferyczn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 pojazdami przystosowanymi do odbierania odpadów komunalnych zmieszanych, selektywnie zebranych i wielkogabarytowych,</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pojazdami wyposażonymi w przegrody zabezpieczające przed mieszaniem się poszczególnych frakcji odpadów zbieranych selektywnie w przypadku odbioru kilku frakcji jednocześnie (dot. odbioru odpadów zbieranych selektywnie z pojemników i kontenerów).</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 pojazdami spełniającymi wymagania normy emisji spalin EURO 5.</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magania co do ilości, rodzajów pojazdów przedstawia tabela nr 2 SOPZ.</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uje się przekazać Zamawiającemu wykaz pojazdów służących realizacji zamówienia wraz z ich numerami rejestracyjnymi. Wykonawca przekaże aktualizację tego wykazu najpóźniej 3 dni przed każdym przypadkiem pierwszego wykorzystania pojazdu nieobjętego dotychczasowym wykazem.</w:t>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Tabela nr 2 SOPZ. </w:t>
      </w:r>
      <w:r>
        <w:rPr>
          <w:rFonts w:eastAsia="Times New Roman" w:cs="Times New Roman" w:ascii="Times New Roman" w:hAnsi="Times New Roman"/>
          <w:sz w:val="24"/>
          <w:szCs w:val="24"/>
        </w:rPr>
        <w:t xml:space="preserve">Wymagana minimalna ilość i rodzaje pojazdów. </w:t>
      </w:r>
    </w:p>
    <w:p>
      <w:pPr>
        <w:pStyle w:val="Normal"/>
        <w:autoSpaceDE w:val="false"/>
        <w:spacing w:lineRule="auto" w:line="360" w:before="0" w:after="0"/>
        <w:jc w:val="both"/>
        <w:rPr>
          <w:rFonts w:eastAsia="Times New Roman"/>
        </w:rPr>
      </w:pPr>
      <w:r>
        <w:rPr>
          <w:rFonts w:eastAsia="Times New Roman"/>
        </w:rPr>
        <w:t xml:space="preserve"> </w:t>
      </w:r>
    </w:p>
    <w:tbl>
      <w:tblPr>
        <w:tblW w:w="9422" w:type="dxa"/>
        <w:jc w:val="left"/>
        <w:tblInd w:w="-218" w:type="dxa"/>
        <w:tblLayout w:type="fixed"/>
        <w:tblCellMar>
          <w:top w:w="0" w:type="dxa"/>
          <w:left w:w="108" w:type="dxa"/>
          <w:bottom w:w="0" w:type="dxa"/>
          <w:right w:w="108" w:type="dxa"/>
        </w:tblCellMar>
      </w:tblPr>
      <w:tblGrid>
        <w:gridCol w:w="5508"/>
        <w:gridCol w:w="3914"/>
      </w:tblGrid>
      <w:tr>
        <w:trPr/>
        <w:tc>
          <w:tcPr>
            <w:tcW w:w="5508" w:type="dxa"/>
            <w:tcBorders>
              <w:top w:val="single" w:sz="4" w:space="0" w:color="000000"/>
              <w:left w:val="single" w:sz="4" w:space="0" w:color="000000"/>
              <w:bottom w:val="single" w:sz="4" w:space="0" w:color="000000"/>
            </w:tcBorders>
            <w:shd w:fill="E6E6E6" w:val="clear"/>
          </w:tcPr>
          <w:p>
            <w:pPr>
              <w:pStyle w:val="Normal"/>
              <w:autoSpaceDE w:val="false"/>
              <w:snapToGrid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dzaj  pojazdów </w:t>
            </w:r>
          </w:p>
        </w:tc>
        <w:tc>
          <w:tcPr>
            <w:tcW w:w="39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iczba jednostek/sztuk</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ymagana przez Zamawiającego</w:t>
            </w:r>
          </w:p>
        </w:tc>
      </w:tr>
      <w:tr>
        <w:trPr/>
        <w:tc>
          <w:tcPr>
            <w:tcW w:w="55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jazdy do odbierania odpadów zmieszanych z funkcją kompaktującą min 3x </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jazdy przystosowane do odbierania selektywnie zebranych odpadów komunalnych </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jazd do odbierania odpadów bez funkcji kompaktującej typu hakowiec lub bramowiec </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jazdy do odbioru popiołów i odpadów zielonych – bębnowe, bezpylne z grzebieniowym mechanizmem załadowczym z funkcją kompaktującą min 3x </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autoSpaceDE w:val="false"/>
        <w:spacing w:lineRule="auto" w:line="360" w:before="0" w:after="0"/>
        <w:jc w:val="both"/>
        <w:rPr/>
      </w:pPr>
      <w:r>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Wykonawca zobowiązany jest do odebrania wszystkich odpadów komunalnych    określonych w części. I ust. 4 SOPZ wytworzonych na terenie wszystkich nieruchomości,       na których zamieszkują mieszkańcy, zgromadzonych w pojemnikach (kontenerach,     workach itp.), w tym workach spełniających wymagania określone w § 3, § 8 – 9  i § 14    Regulaminu utrzymania czystości i porządku na terenie Gminy Żelazków.</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Wykonawca zobowiązany jest przy pierwszym odbiorze odpadów komunalnych odebrać wszystkie odpady powstałe od ostatniego odbioru w czerwcu 2015r.</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ykonawca zobowiązany jest do odebrania przeterminowanych leków z przychodni znajdującej się pod adresem Żelazków 109 na telefoniczne zgłoszenie Zamawiając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Wykonawca zobowiązany jest zorganizować i prowadzić w Gminie Żelazków stacjonarny     punkt selektywnego zbierania odpadów komunal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SZOK-a dostarczyć można: przeterminowane leki i chemikalia, zużyte baterie i akumulatory, zużyty sprzęt elektryczny i elektroniczny, komunalne odpady niebezpieczne, meble i inne odpady wielkogabarytowe, zużyte opony oraz odpady budowlane i rozbiórkowe stanowiące odpady komunalne.</w:t>
      </w:r>
    </w:p>
    <w:p>
      <w:pPr>
        <w:pStyle w:val="Normal"/>
        <w:spacing w:lineRule="auto" w:line="360" w:before="0" w:after="0"/>
        <w:jc w:val="both"/>
        <w:rPr/>
      </w:pPr>
      <w:r>
        <w:rPr>
          <w:rFonts w:cs="Times New Roman" w:ascii="Times New Roman" w:hAnsi="Times New Roman"/>
          <w:sz w:val="24"/>
          <w:szCs w:val="24"/>
        </w:rPr>
        <w:t>Wykonawca zobowiązany jest podać informację w harmonogramie odbioru odpadów o lokalizacji,</w:t>
      </w:r>
      <w:r>
        <w:rPr>
          <w:rFonts w:cs="Times New Roman" w:ascii="Times New Roman" w:hAnsi="Times New Roman"/>
          <w:bCs/>
          <w:sz w:val="24"/>
          <w:szCs w:val="24"/>
        </w:rPr>
        <w:t xml:space="preserve"> terminach, rodzajach zbieranych opadów oraz sposobie świadczenia usług</w:t>
      </w:r>
      <w:r>
        <w:rPr>
          <w:rFonts w:cs="Times New Roman" w:ascii="Times New Roman" w:hAnsi="Times New Roman"/>
          <w:sz w:val="24"/>
          <w:szCs w:val="24"/>
        </w:rPr>
        <w:t xml:space="preserve"> przez punkt selektywnego zbierania odpadów komunal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Wykonawca w wyjątkowych sytuacjach odbierze na zgłoszenie Zamawiającego odpady   poza ustalonym harmonogramem, jeżeli odpady te zostaną zebrane i zgromadzone na       nieruchomości w terminach innych niż przewiduje termin ich odbioru, a zagraża to       bezpieczeństwu życia i zdrowia mieszkańców (Na dodatkowe zlecenie w ramach zamówień uzupełniając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Wykonawca jest zobowiązany w ramach umowy na odbieranie i zagospodarowanie odpadów komunalnych zawartej z Zamawiającym do kolportowania przy okazji odbioru odpadów ulotek informacyjnych na terenie Gminy Żelazków sporządzonych przez Zamawiającego,   kierowanych do właścicieli nieruchomości zamieszkałych na temat systemu gospodarki odpadami.</w:t>
      </w:r>
    </w:p>
    <w:p>
      <w:pPr>
        <w:pStyle w:val="Normal"/>
        <w:suppressAutoHyphens w:val="false"/>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ykonawca zobowiązany jest do niezwłocznego poinformowania Zamawiającego o nieruchomości, na której odpady nie są gromadzone w sposób odpowiadający wymaganiom Regulaminu.</w:t>
      </w:r>
    </w:p>
    <w:p>
      <w:pPr>
        <w:pStyle w:val="Normal"/>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 Częstotliwość odbierania odpadów komunalnych. Harmonogra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maga się, aby Wykonawca zapewnił odbieranie odpadów z minimalną częstotliwością     określoną w tabeli nr 3 do SOPZ.</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2) Wymaga się, aby Wykonawca odbierał przeterminowane leki </w:t>
      </w:r>
      <w:r>
        <w:rPr>
          <w:rFonts w:cs="Times New Roman" w:ascii="Times New Roman" w:hAnsi="Times New Roman"/>
          <w:sz w:val="24"/>
          <w:szCs w:val="24"/>
        </w:rPr>
        <w:t>z ustawionych pojemników w Ośrodku Zdrowia w Żelazkowie na  telefoniczne zgłoszenie  Zamawiając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ymaga się, aby Wykonawca zapewnił częstotliwość wywozu odpadów ulegających biodegradacji w tym odpadów zielonych  – raz w miesiącu od kwietnia do października (max do 5 worków).</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ymaga się, aby Wykonawca zapewnił częstotliwość wywozu popiołu/żużla z palenisk domowych w okresie grzewczym 2 razy w miesiącu od października do kwiet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sporządzenia harmonogramu:</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odbierania zmieszanych odpadów komunalnych;</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odbierania surowców wtórnych;</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odbierania odpadów wielkogabarytowych;</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odbierania odpadów zielonych;</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odbierania popiołu/żużla z palenisk domowych;</w:t>
      </w:r>
    </w:p>
    <w:p>
      <w:pPr>
        <w:pStyle w:val="Normal"/>
        <w:suppressAutoHyphens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 odbierania odpadów budowlanych i rozbiórkowych innych niż niebezpieczne powstałe w wyniku prowadzenia drobnych robót budowlanych nie wymagających pozwolenia na budowę ani zgłoszenia zamiaru prowadzenia robót do właściwego organu administracji.</w:t>
      </w:r>
    </w:p>
    <w:p>
      <w:pPr>
        <w:pStyle w:val="Normal"/>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360" w:before="0" w:after="0"/>
        <w:rPr/>
      </w:pPr>
      <w:r>
        <w:rPr>
          <w:rFonts w:eastAsia="Times New Roman" w:cs="Times New Roman" w:ascii="Times New Roman" w:hAnsi="Times New Roman"/>
          <w:b/>
          <w:bCs/>
          <w:sz w:val="24"/>
          <w:szCs w:val="24"/>
        </w:rPr>
        <w:t xml:space="preserve">Tabela nr 3 SOPZ. </w:t>
      </w:r>
      <w:r>
        <w:rPr/>
        <w:t>Minimalna częstotliwość odbierania odpadów komunalnych regularnie wytworzonych na terenie Gminy Żelazków.</w:t>
      </w:r>
    </w:p>
    <w:tbl>
      <w:tblPr>
        <w:tblW w:w="9905" w:type="dxa"/>
        <w:jc w:val="left"/>
        <w:tblInd w:w="-201" w:type="dxa"/>
        <w:tblLayout w:type="fixed"/>
        <w:tblCellMar>
          <w:top w:w="108" w:type="dxa"/>
          <w:left w:w="108" w:type="dxa"/>
          <w:bottom w:w="108" w:type="dxa"/>
          <w:right w:w="108" w:type="dxa"/>
        </w:tblCellMar>
      </w:tblPr>
      <w:tblGrid>
        <w:gridCol w:w="2583"/>
        <w:gridCol w:w="2448"/>
        <w:gridCol w:w="2448"/>
        <w:gridCol w:w="2426"/>
      </w:tblGrid>
      <w:tr>
        <w:trPr/>
        <w:tc>
          <w:tcPr>
            <w:tcW w:w="9905" w:type="dxa"/>
            <w:gridSpan w:val="4"/>
            <w:tcBorders>
              <w:top w:val="single" w:sz="2" w:space="0" w:color="000000"/>
              <w:left w:val="single" w:sz="2" w:space="0" w:color="000000"/>
              <w:bottom w:val="single" w:sz="2" w:space="0" w:color="000000"/>
              <w:right w:val="single" w:sz="2" w:space="0" w:color="000000"/>
            </w:tcBorders>
          </w:tcPr>
          <w:p>
            <w:pPr>
              <w:pStyle w:val="Default"/>
              <w:bidi w:val="0"/>
              <w:snapToGrid w:val="false"/>
              <w:jc w:val="center"/>
              <w:rPr>
                <w:sz w:val="18"/>
                <w:szCs w:val="18"/>
              </w:rPr>
            </w:pPr>
            <w:r>
              <w:rPr>
                <w:sz w:val="18"/>
                <w:szCs w:val="18"/>
              </w:rPr>
              <w:t>HARMONOGRAM CZĘSTOTLIWOŚCI ODBIORU ODPADÓW KOMUNALNYCH Z NIERUCHOMOŚCI ZAMIESZKAŁYCH BEZ WZGLĘDU NA RODZAJ ZABUDOWY</w:t>
            </w:r>
          </w:p>
        </w:tc>
      </w:tr>
      <w:tr>
        <w:trPr/>
        <w:tc>
          <w:tcPr>
            <w:tcW w:w="2583" w:type="dxa"/>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t>GRUPA ODPADÓW</w:t>
            </w:r>
          </w:p>
        </w:tc>
        <w:tc>
          <w:tcPr>
            <w:tcW w:w="2448" w:type="dxa"/>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t>ODPADY</w:t>
            </w:r>
          </w:p>
        </w:tc>
        <w:tc>
          <w:tcPr>
            <w:tcW w:w="2448" w:type="dxa"/>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t>CZĘSTOTLIWOŚĆ</w:t>
            </w:r>
          </w:p>
        </w:tc>
        <w:tc>
          <w:tcPr>
            <w:tcW w:w="2426" w:type="dxa"/>
            <w:tcBorders>
              <w:left w:val="single" w:sz="2" w:space="0" w:color="000000"/>
              <w:bottom w:val="single" w:sz="2" w:space="0" w:color="000000"/>
              <w:right w:val="single" w:sz="2" w:space="0" w:color="000000"/>
            </w:tcBorders>
            <w:vAlign w:val="center"/>
          </w:tcPr>
          <w:p>
            <w:pPr>
              <w:pStyle w:val="Default"/>
              <w:bidi w:val="0"/>
              <w:snapToGrid w:val="false"/>
              <w:jc w:val="center"/>
              <w:rPr>
                <w:sz w:val="18"/>
                <w:szCs w:val="18"/>
              </w:rPr>
            </w:pPr>
            <w:r>
              <w:rPr>
                <w:sz w:val="18"/>
                <w:szCs w:val="18"/>
              </w:rPr>
              <w:t>ILOŚĆ ODPADÓW</w:t>
            </w:r>
          </w:p>
        </w:tc>
      </w:tr>
      <w:tr>
        <w:trPr/>
        <w:tc>
          <w:tcPr>
            <w:tcW w:w="2583" w:type="dxa"/>
            <w:vMerge w:val="restart"/>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t>Odpady odbierane z nieruchomości</w:t>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ZMIESZANE</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Raz w miesiącu, za wyjątkiem miesięcy od maja do sierpnia dwa razy w miesiącu</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 xml:space="preserve">Zgodnie z przyjętą na terenie Gminy średnią ilością wytworzonych odpadów na jednego mieszkańca </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right"/>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BIODEGRADOWALNE W TYM ZIELONE</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Raz w miesiącu od kwietnia do października</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Max do 5 worków 120 l</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right"/>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TWORZYWA SZTUCZNE</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Raz w miesiącu</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right"/>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WIELOMATERIAŁOWE</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Raz w miesiącu</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right"/>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METAL</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Raz w miesiącu</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right"/>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SZKŁO</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Raz w miesiącu</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right"/>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PAPIER</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Raz w miesiącu</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right"/>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POPIÓŁ/ŻUŻEL Z PALENISK DOMOWYCH</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W okresie grzewczym dwa razy w miesiącu od października do kwietnia</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ilość zgromadzona w pojemniku o pojemności 120 l każdy</w:t>
            </w:r>
          </w:p>
        </w:tc>
      </w:tr>
      <w:tr>
        <w:trPr/>
        <w:tc>
          <w:tcPr>
            <w:tcW w:w="2583" w:type="dxa"/>
            <w:vMerge w:val="restart"/>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t>Odpady przyjmowane od mieszkańca w punkcie selektywnej zbiórki odpadów komunalnych</w:t>
            </w:r>
          </w:p>
          <w:p>
            <w:pPr>
              <w:pStyle w:val="Default"/>
              <w:bidi w:val="0"/>
              <w:snapToGrid w:val="false"/>
              <w:jc w:val="center"/>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MEBLE I INNE ODPADY WIELKOGABARYTOWE</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 xml:space="preserve">2 razy w roku </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 xml:space="preserve">Do 5 sztuk jednorazowo </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ODPADY BUDOWLANE I ROZBIÓRKOWE</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 xml:space="preserve">2 razy w roku </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Do 100 kg jednorazowo, w  przypadku odpadów lekkich, objętościowo max do 480 litrów</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PRZETERMINOWANE LEKI I CHEMIKALIA</w:t>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 xml:space="preserve">1 dzień w tygodniu w godz. 8.00-13.00 (sobota) </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ODPADY ELEKTRYCZNE I ELEKTRONICZNE</w:t>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 xml:space="preserve">1 dzień w tygodniu w godz. 8.00-13.00 (sobota) </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BATERIE I AKUMULATORY</w:t>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 xml:space="preserve">1 dzień w tygodniu w godz. 8.00-13.00 (sobota) </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OPONY</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2 razy w roku</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4 sztuki z samochodu osobowego</w:t>
            </w:r>
          </w:p>
        </w:tc>
      </w:tr>
      <w:tr>
        <w:trPr/>
        <w:tc>
          <w:tcPr>
            <w:tcW w:w="2583" w:type="dxa"/>
            <w:vMerge w:val="continue"/>
            <w:tcBorders>
              <w:left w:val="single" w:sz="2" w:space="0" w:color="000000"/>
              <w:bottom w:val="single" w:sz="2" w:space="0" w:color="000000"/>
            </w:tcBorders>
            <w:vAlign w:val="center"/>
          </w:tcPr>
          <w:p>
            <w:pPr>
              <w:pStyle w:val="Default"/>
              <w:bidi w:val="0"/>
              <w:snapToGrid w:val="false"/>
              <w:jc w:val="center"/>
              <w:rPr>
                <w:sz w:val="18"/>
                <w:szCs w:val="18"/>
              </w:rPr>
            </w:pPr>
            <w:r>
              <w:rPr>
                <w:sz w:val="18"/>
                <w:szCs w:val="18"/>
              </w:rPr>
            </w:r>
          </w:p>
        </w:tc>
        <w:tc>
          <w:tcPr>
            <w:tcW w:w="2448" w:type="dxa"/>
            <w:tcBorders>
              <w:left w:val="single" w:sz="2" w:space="0" w:color="000000"/>
              <w:bottom w:val="single" w:sz="2" w:space="0" w:color="000000"/>
            </w:tcBorders>
            <w:vAlign w:val="center"/>
          </w:tcPr>
          <w:p>
            <w:pPr>
              <w:pStyle w:val="Default"/>
              <w:bidi w:val="0"/>
              <w:snapToGrid w:val="false"/>
              <w:jc w:val="left"/>
              <w:rPr>
                <w:sz w:val="18"/>
                <w:szCs w:val="18"/>
              </w:rPr>
            </w:pPr>
            <w:r>
              <w:rPr>
                <w:sz w:val="18"/>
                <w:szCs w:val="18"/>
              </w:rPr>
              <w:t>ODPADY NIEBEZPIECZNE</w:t>
            </w:r>
          </w:p>
        </w:tc>
        <w:tc>
          <w:tcPr>
            <w:tcW w:w="2448" w:type="dxa"/>
            <w:tcBorders>
              <w:left w:val="single" w:sz="2" w:space="0" w:color="000000"/>
              <w:bottom w:val="single" w:sz="2" w:space="0" w:color="000000"/>
            </w:tcBorders>
          </w:tcPr>
          <w:p>
            <w:pPr>
              <w:pStyle w:val="Default"/>
              <w:bidi w:val="0"/>
              <w:snapToGrid w:val="false"/>
              <w:jc w:val="left"/>
              <w:rPr>
                <w:sz w:val="18"/>
                <w:szCs w:val="18"/>
              </w:rPr>
            </w:pPr>
            <w:r>
              <w:rPr>
                <w:sz w:val="18"/>
                <w:szCs w:val="18"/>
              </w:rPr>
              <w:t xml:space="preserve">1 dzień w tygodniu w godz. 8.00-13.00 (sobota) </w:t>
            </w:r>
          </w:p>
        </w:tc>
        <w:tc>
          <w:tcPr>
            <w:tcW w:w="2426" w:type="dxa"/>
            <w:tcBorders>
              <w:left w:val="single" w:sz="2" w:space="0" w:color="000000"/>
              <w:bottom w:val="single" w:sz="2" w:space="0" w:color="000000"/>
              <w:right w:val="single" w:sz="2" w:space="0" w:color="000000"/>
            </w:tcBorders>
          </w:tcPr>
          <w:p>
            <w:pPr>
              <w:pStyle w:val="Default"/>
              <w:bidi w:val="0"/>
              <w:snapToGrid w:val="false"/>
              <w:jc w:val="left"/>
              <w:rPr>
                <w:sz w:val="18"/>
                <w:szCs w:val="18"/>
              </w:rPr>
            </w:pPr>
            <w:r>
              <w:rPr>
                <w:sz w:val="18"/>
                <w:szCs w:val="18"/>
              </w:rPr>
              <w:t>każda ilość</w:t>
            </w:r>
          </w:p>
        </w:tc>
      </w:tr>
    </w:tbl>
    <w:p>
      <w:pPr>
        <w:pStyle w:val="Normal"/>
        <w:autoSpaceDE w:val="false"/>
        <w:spacing w:lineRule="auto" w:line="360" w:before="0" w:after="0"/>
        <w:rPr/>
      </w:pPr>
      <w:r>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6) Wykonawca w dniu podpisania umowy przedstawi Zamawiającemu do akceptacji projekt harmonogramu na odbiór odpadów o których mowa w </w:t>
      </w:r>
      <w:r>
        <w:rPr>
          <w:rFonts w:eastAsia="Times New Roman" w:cs="Times New Roman" w:ascii="Times New Roman" w:hAnsi="Times New Roman"/>
          <w:b/>
          <w:bCs/>
          <w:sz w:val="24"/>
          <w:szCs w:val="24"/>
        </w:rPr>
        <w:t>Tabeli nr 3 SOPZ</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Harmonogram obejmujący okres od dnia 1 lipca 2015 do dnia 31 grudnia 2015r.      powinien zostać opracowany i przedłożony Zamawiającemu w terminie 3 dni od podpisania umowy.   Wykonawca przekazuje Zamawiającemu harmonogram w formie pliku PDF bez     zabezpieczeń i haseł. Zamawiający zaakceptuje harmonogram lub przedstawi uwagi do     niego w terminie do 2 dni od jego otrzymania. Wykonawca w terminie  do 2 dni uwzględni     uwagi Zamawiającego oraz przedstawi go do ponownej akceptacji. W przypadku, gdy termin podpisania umowy ulegnie przedłużeniu, ww. terminów nie stosuje się, a harmonogram należy przekazać niezwłocznie Zamawiającem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Kolejny harmonogram obejmujący okres od 1 stycznia do 30 czerwca 2016 roku Wykonawca przekaże Zamawiającemu do akceptacji w terminie do 30 listopada 2015 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Harmonogram co do treści wymaga zatwierdzenia przez Zamawiającego.</w:t>
      </w:r>
    </w:p>
    <w:p>
      <w:pPr>
        <w:pStyle w:val="Akapitzlist"/>
        <w:tabs>
          <w:tab w:val="clear" w:pos="708"/>
          <w:tab w:val="left" w:pos="0" w:leader="none"/>
        </w:tabs>
        <w:spacing w:lineRule="auto" w:line="360"/>
        <w:ind w:left="0" w:right="0" w:hanging="0"/>
        <w:jc w:val="both"/>
        <w:rPr/>
      </w:pPr>
      <w:r>
        <w:rPr>
          <w:rFonts w:eastAsia="Times New Roman" w:cs="TimesNewRomanPSMT;Times New Roman" w:ascii="TimesNewRomanPSMT;Times New Roman" w:hAnsi="TimesNewRomanPSMT;Times New Roman"/>
          <w:sz w:val="24"/>
          <w:szCs w:val="24"/>
        </w:rPr>
        <w:t>10) Zbiórka odpadów takich jak:</w:t>
      </w:r>
      <w:r>
        <w:rPr>
          <w:sz w:val="24"/>
          <w:szCs w:val="24"/>
        </w:rPr>
        <w:t xml:space="preserve"> przeterminowane leki, chemikalia; zużyte baterie i akumulatory; zużyty sprzęt elektryczny i elektroniczny; meble i inne odpady wielkogabarytowe; zużyte opony;  komunalne odpady niebezpieczne; odpady budowlane i rozbiórkowe; odbywać się będzie w stacjonarnym punkcie selektywnej zbiórki na terenie Gminy Żelazków zgodnie z pkt. 4.2.2. ppkt. 4 SWIZ</w:t>
      </w:r>
    </w:p>
    <w:p>
      <w:pPr>
        <w:pStyle w:val="Akapitzlist"/>
        <w:tabs>
          <w:tab w:val="clear" w:pos="708"/>
          <w:tab w:val="left" w:pos="0" w:leader="none"/>
        </w:tabs>
        <w:spacing w:lineRule="auto" w:line="360"/>
        <w:ind w:left="0" w:right="0" w:hanging="0"/>
        <w:jc w:val="both"/>
        <w:rPr/>
      </w:pPr>
      <w:r>
        <w:rPr>
          <w:sz w:val="24"/>
          <w:szCs w:val="24"/>
        </w:rPr>
        <w:t xml:space="preserve">11) </w:t>
      </w:r>
      <w:r>
        <w:rPr>
          <w:rFonts w:eastAsia="Times New Roman" w:cs="TimesNewRomanPSMT;Times New Roman" w:ascii="TimesNewRomanPSMT;Times New Roman" w:hAnsi="TimesNewRomanPSMT;Times New Roman"/>
          <w:sz w:val="24"/>
          <w:szCs w:val="24"/>
        </w:rPr>
        <w:t>Na dodatkowe zlecenie Zamawiającego w ramach zamówień uzupełniających Wykonawca wykona dodatkowy odbiór odpadów komunalnych, poza częstotliwością wynikającą z tabeli nr 3 SOPZ, w pierwszym dniu nie będącym dniem wolnym od pracy po Świętach Bożego Narodzenia i uwzględnieniu tego dnia w harmonogramie odbior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Wykonawca zobowiązany jest do opracowania Harmonogramu odbierania odpadów, z     uwzględnieniem poszczególnych rodzajów odpadów w szczególności biorąc pod uwagę:</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odbiór odpadów może być dokonywany w dniach od poniedziałku do soboty w godz. od 7.00 – 17.0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zapewnienie regularności i powtarzalności odbierania, tak aby mieszkańcy mogli w łatwy     sposób zaplanować przygotowanie odpadów do odebrani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względy sanitarne punktów zbierania odpadów komunalnych przy domach     wielorodzinnych i posesjach indywidualnych (fermentacja odpadów w pojemnikach,        kontenerach, żerowanie gryzoni, bezdomnych zwierząt itp.) oraz potrzeby właścicieli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Harmonogram powinien odpowiadać następującym wytyczny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owinien być sformułowany w sposób przejrzysty, jasny, pozwalający na szybkie     zorientowanie się co do konkretnych dat odbierania odpadów, jak też regularności i     powtarzalności odbierania odpadów poszczególnych rodzajó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nie powinien zawierać żadnych dodatkowych treści ponad informacje związane z wykonywaniem zamówienia, w szczególności reklam, informacji propagandowych, it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powinien wskazywać na daty odbierania poszczególnych odpadów z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Harmonogram powinien zostać przygotowany dla całej Gminy Żelazkó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Wykonawca powinien umieścić harmonogram na własnej stronie internetowej i      eksponować go przez cały okres na jaki został przygotowany. Ponadto Zamawiający      umieści harmonogram na własnej stronie internetow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 Wykonawca jest zobowiązany do przekazania harmonogramu właścicielom i zarządcom      nieruchomości zamieszkałych co najmniej na 10 dni przed dniem 1 lipca 2015r., w następujących forma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la zabudowy wielolokalowej – 1 egzemplarz w formie papierowej dla każdego najemc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dla zabudowy jednorodzinnej – 1 egzemplarz w formie papierowej dla każdego     właściciela.</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uznaje, że wystarczającym dla obowiązku doręczenia harmonogramu będzie włożenie go do skrzynek pocztowych każdej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 Harmonogram przygotowany na wymagany okres obowiązuje do końca terminu na jaki został ustalony. W przypadku nieprzewidzianych okoliczności, za zgodą Zamawiającego dopuszcza się zmianę terminu odbioru odpadów. Wykonawca odpowiedzialny jest w takim przypadku za bieżące poinformowanie Zamawiającego w sposób określony w umowie oraz właścicieli nieruchomości o zmianie.</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5. Wymagania co do sposobu odbierania odpadów komunaln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awca obowiązany jest do odbierania odpadów w sposób zapewniający utrzymanie czystości i odpowiedniego stanu sanitarnego zgodnie z Rozdziałem 3 - 5 Regulaminu utrzymania czystości i porządku na terenie Gminy Żelazków w szczególności d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zapobiegania wysypywaniu się odpadów z pojemników (kontenerów, worków itp.) podczas dokonywania odbior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uprzątnięcia i odbierania odpadów z miejsc ich gromadzeni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ykonawcę obowiązuj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zakaz mieszania selektywnie zebranych odpadów komunalnych ze zmieszanymi odpadami    komunalnymi odbieranymi od właścicieli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zakaz mieszania ze sobą poszczególnych frakcji selektywnie zebranych odpadów    komunaln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zabezpieczenie przewożonych odpadów przed wysypaniem w trakcie załadunku i transportu; w przypadku wysypania Wykonawca obowiązany jest do natychmiastowego    uprzątnięcia odpadów oraz skutków ich wysypania (zabrudzeń, plam, itp.).</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ykonawca ponosi odpowiedzialność za zniszczenia lub uszkodzenia pojemników (kontenerów, worków itp.) do gromadzenia odpadów, będących w posiadaniu właścicieli nieruchomości, powstałych w związku z realizacją  przedmiotu umowy, na zasadach określonych w Kodeksie Cywilny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Zamawiający wymaga aby przez cały okres realizacji umowy Wykonawca dysponował     pojazdami wskazanymi w tabeli nr 2 SOPZ .</w:t>
      </w:r>
    </w:p>
    <w:p>
      <w:pPr>
        <w:pStyle w:val="Normal"/>
        <w:autoSpaceDE w:val="false"/>
        <w:spacing w:lineRule="auto" w:line="36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5) Pojazdy powinny być w pełni sprawne, posiadać aktualne badania techniczne, być dopuszczone do ruchu oraz oznakowane widoczną nazwą przedsiębiorcy i numerem jego telefonu.</w:t>
      </w:r>
    </w:p>
    <w:p>
      <w:pPr>
        <w:pStyle w:val="Normal"/>
        <w:autoSpaceDE w:val="false"/>
        <w:spacing w:lineRule="auto" w:line="360"/>
        <w:jc w:val="both"/>
        <w:rPr/>
      </w:pPr>
      <w:r>
        <w:rPr>
          <w:rFonts w:eastAsia="TimesNewRomanPSMT;Times New Roman" w:cs="Times New Roman" w:ascii="Times New Roman" w:hAnsi="Times New Roman"/>
          <w:sz w:val="24"/>
          <w:szCs w:val="24"/>
        </w:rPr>
        <w:t xml:space="preserve">6) Pojazdy i urządzenia (pojemniki) były poddawane myciu i dezynfekcji z częstotliwością gwarantującą zapewnienie im właściwego stanu sanitarnego zgodnie z powszechnie </w:t>
      </w:r>
      <w:r>
        <w:rPr>
          <w:rFonts w:eastAsia="TimesNewRomanPSMT;Times New Roman" w:cs="TimesNewRomanPSMT;Times New Roman" w:ascii="TimesNewRomanPSMT;Times New Roman" w:hAnsi="TimesNewRomanPSMT;Times New Roman"/>
          <w:sz w:val="24"/>
          <w:szCs w:val="24"/>
        </w:rPr>
        <w:t>obowiązującymi przepisami prawa.</w:t>
      </w:r>
    </w:p>
    <w:p>
      <w:pPr>
        <w:pStyle w:val="Normal"/>
        <w:autoSpaceDE w:val="false"/>
        <w:spacing w:lineRule="auto" w:line="360"/>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7) Na koniec każdego dnia roboczego wymaga się, aby pojazdy były opróżnione z odpadów i były parkowane wyłącznie na terenie bazy magazynowo – transportowej.</w:t>
      </w:r>
    </w:p>
    <w:p>
      <w:pPr>
        <w:pStyle w:val="Normal"/>
        <w:autoSpaceDE w:val="false"/>
        <w:spacing w:lineRule="auto" w:line="36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8) Wykonawca powinien wyposażyć pojazdy w system monitoringu bazującego na systemie pozycjonowania satelitarnego, umożliwiający trwałe zapisywanie, przechowywanie i odczytywanie danych o położeniu pojazdu i miejscach postoju;</w:t>
      </w:r>
    </w:p>
    <w:p>
      <w:pPr>
        <w:pStyle w:val="Normal"/>
        <w:autoSpaceDE w:val="false"/>
        <w:spacing w:lineRule="auto" w:line="36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9) Zamawiający dopuszcza wyposażenie pojazdów w urządzenie do ważenia odpadów komunalnych.</w:t>
      </w:r>
    </w:p>
    <w:p>
      <w:pPr>
        <w:pStyle w:val="Normal"/>
        <w:autoSpaceDE w:val="false"/>
        <w:spacing w:lineRule="auto" w:line="36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10) Wykonawca odbierający odpady komunalne od właścicieli nieruchomości jest obowiązany posiadać bazę magazynowo – transportową usytuowaną:</w:t>
      </w:r>
    </w:p>
    <w:p>
      <w:pPr>
        <w:pStyle w:val="Normal"/>
        <w:autoSpaceDE w:val="false"/>
        <w:spacing w:lineRule="auto" w:line="36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a) na terenie Gminy Żelazków lub w odległości nie większej niż 60 km od granicy Gminy Żelazków </w:t>
      </w:r>
    </w:p>
    <w:p>
      <w:pPr>
        <w:pStyle w:val="Normal"/>
        <w:autoSpaceDE w:val="false"/>
        <w:spacing w:lineRule="auto" w:line="360"/>
        <w:jc w:val="both"/>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b) na terenie, do którego posiada tytuł prawny.</w:t>
      </w:r>
    </w:p>
    <w:p>
      <w:pPr>
        <w:pStyle w:val="Normal"/>
        <w:autoSpaceDE w:val="false"/>
        <w:spacing w:lineRule="auto" w:line="36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11) W zakresie wyposażenia bazy magazynowo – transportowej Wykonawca powinien zapewnić aby:</w:t>
      </w:r>
    </w:p>
    <w:p>
      <w:pPr>
        <w:pStyle w:val="Normal"/>
        <w:autoSpaceDE w:val="false"/>
        <w:spacing w:lineRule="auto" w:line="36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a) teren bazy magazynowo – transportowej był zabezpieczony w sposób uniemożliwiający wstęp osobom nieupoważnionym;</w:t>
      </w:r>
    </w:p>
    <w:p>
      <w:pPr>
        <w:pStyle w:val="Normal"/>
        <w:autoSpaceDE w:val="false"/>
        <w:spacing w:lineRule="auto" w:line="36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b) miejsca przeznaczone do parkowania pojazdów były zabezpieczone przed emisją zanieczyszczeń do gruntu;</w:t>
      </w:r>
    </w:p>
    <w:p>
      <w:pPr>
        <w:pStyle w:val="Normal"/>
        <w:autoSpaceDE w:val="false"/>
        <w:spacing w:lineRule="auto" w:line="36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c) miejsca magazynowania selektywnie zebranych odpadów komunalnych były zabezpieczone przed emisją zanieczyszczeń do gruntu oraz zabezpieczone przed działaniem czynników atmosferycznych;</w:t>
      </w:r>
    </w:p>
    <w:p>
      <w:pPr>
        <w:pStyle w:val="Normal"/>
        <w:autoSpaceDE w:val="false"/>
        <w:spacing w:lineRule="auto" w:line="36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d) teren bazy magazynowo – transportowej był wyposażony w urządzenia lub systemy zapewniające zagospodarowanie wód opadowych i ścieków przemysłowych, pochodzących z terenu bazy zgodnie z wymaganiami określonymi przepisami ustawy z dnia 18 lipca 2001r. - Prawo wodne (Dz. U. z 2012r. poz. 145 tj. ze zm.).</w:t>
      </w:r>
    </w:p>
    <w:p>
      <w:pPr>
        <w:pStyle w:val="Normal"/>
        <w:autoSpaceDE w:val="false"/>
        <w:spacing w:lineRule="auto" w:line="36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e) baza magazynowo – transportowa była wyposażona w:</w:t>
      </w:r>
    </w:p>
    <w:p>
      <w:pPr>
        <w:pStyle w:val="Normal"/>
        <w:autoSpaceDE w:val="false"/>
        <w:spacing w:lineRule="auto" w:line="360"/>
        <w:jc w:val="both"/>
        <w:rPr/>
      </w:pPr>
      <w:r>
        <w:rPr>
          <w:rFonts w:eastAsia="SymbolMT;PMingLiU" w:cs="Times New Roman" w:ascii="Times New Roman" w:hAnsi="Times New Roman"/>
          <w:sz w:val="24"/>
          <w:szCs w:val="24"/>
        </w:rPr>
        <w:t xml:space="preserve">- </w:t>
      </w:r>
      <w:r>
        <w:rPr>
          <w:rFonts w:eastAsia="TimesNewRomanPSMT;Times New Roman" w:cs="Times New Roman" w:ascii="Times New Roman" w:hAnsi="Times New Roman"/>
          <w:sz w:val="24"/>
          <w:szCs w:val="24"/>
        </w:rPr>
        <w:t>miejsca przeznaczone do parkowania pojazdów,</w:t>
      </w:r>
    </w:p>
    <w:p>
      <w:pPr>
        <w:pStyle w:val="Normal"/>
        <w:autoSpaceDE w:val="false"/>
        <w:spacing w:lineRule="auto" w:line="360"/>
        <w:jc w:val="both"/>
        <w:rPr/>
      </w:pPr>
      <w:r>
        <w:rPr>
          <w:rFonts w:eastAsia="SymbolMT;PMingLiU" w:cs="Times New Roman" w:ascii="Times New Roman" w:hAnsi="Times New Roman"/>
          <w:sz w:val="24"/>
          <w:szCs w:val="24"/>
        </w:rPr>
        <w:t xml:space="preserve">- </w:t>
      </w:r>
      <w:r>
        <w:rPr>
          <w:rFonts w:eastAsia="TimesNewRomanPSMT;Times New Roman" w:cs="Times New Roman" w:ascii="Times New Roman" w:hAnsi="Times New Roman"/>
          <w:sz w:val="24"/>
          <w:szCs w:val="24"/>
        </w:rPr>
        <w:t>pomieszczenie socjalne dla pracowników odpowiadające liczbie zatrudnionych osób,</w:t>
      </w:r>
    </w:p>
    <w:p>
      <w:pPr>
        <w:pStyle w:val="Normal"/>
        <w:autoSpaceDE w:val="false"/>
        <w:spacing w:lineRule="auto" w:line="360"/>
        <w:jc w:val="both"/>
        <w:rPr/>
      </w:pPr>
      <w:r>
        <w:rPr>
          <w:rFonts w:eastAsia="SymbolMT;PMingLiU" w:cs="Times New Roman" w:ascii="Times New Roman" w:hAnsi="Times New Roman"/>
          <w:sz w:val="24"/>
          <w:szCs w:val="24"/>
        </w:rPr>
        <w:t xml:space="preserve">- </w:t>
      </w:r>
      <w:r>
        <w:rPr>
          <w:rFonts w:eastAsia="TimesNewRomanPSMT;Times New Roman" w:cs="Times New Roman" w:ascii="Times New Roman" w:hAnsi="Times New Roman"/>
          <w:sz w:val="24"/>
          <w:szCs w:val="24"/>
        </w:rPr>
        <w:t>miejsca do magazynowania selektywnie zebranych odpadów z grupy odpadów komunalnych,</w:t>
      </w:r>
    </w:p>
    <w:p>
      <w:pPr>
        <w:pStyle w:val="Normal"/>
        <w:autoSpaceDE w:val="false"/>
        <w:spacing w:lineRule="auto" w:line="360"/>
        <w:jc w:val="both"/>
        <w:rPr/>
      </w:pPr>
      <w:r>
        <w:rPr>
          <w:rFonts w:eastAsia="SymbolMT;PMingLiU" w:cs="Times New Roman" w:ascii="Times New Roman" w:hAnsi="Times New Roman"/>
          <w:sz w:val="24"/>
          <w:szCs w:val="24"/>
        </w:rPr>
        <w:t xml:space="preserve">- </w:t>
      </w:r>
      <w:r>
        <w:rPr>
          <w:rFonts w:eastAsia="TimesNewRomanPSMT;Times New Roman" w:cs="Times New Roman" w:ascii="Times New Roman" w:hAnsi="Times New Roman"/>
          <w:sz w:val="24"/>
          <w:szCs w:val="24"/>
        </w:rPr>
        <w:t>legalizowaną samochodową wagę najazdową – w przypadku gdy na terenie bazy następuje magazynowanie odpadów.</w:t>
      </w:r>
    </w:p>
    <w:p>
      <w:pPr>
        <w:pStyle w:val="Normal"/>
        <w:autoSpaceDE w:val="false"/>
        <w:spacing w:lineRule="auto" w:line="36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f) na terenie bazy magazynowo – transportowej znajdowały się także:</w:t>
      </w:r>
    </w:p>
    <w:p>
      <w:pPr>
        <w:pStyle w:val="Normal"/>
        <w:autoSpaceDE w:val="false"/>
        <w:spacing w:lineRule="auto" w:line="360"/>
        <w:rPr/>
      </w:pPr>
      <w:r>
        <w:rPr>
          <w:rFonts w:eastAsia="SymbolMT;PMingLiU" w:cs="Times New Roman" w:ascii="Times New Roman" w:hAnsi="Times New Roman"/>
          <w:sz w:val="24"/>
          <w:szCs w:val="24"/>
        </w:rPr>
        <w:t xml:space="preserve">-  </w:t>
      </w:r>
      <w:r>
        <w:rPr>
          <w:rFonts w:eastAsia="TimesNewRomanPSMT;Times New Roman" w:cs="Times New Roman" w:ascii="Times New Roman" w:hAnsi="Times New Roman"/>
          <w:sz w:val="24"/>
          <w:szCs w:val="24"/>
        </w:rPr>
        <w:t>punkt bieżącej konserwacji i napraw pojazdów,</w:t>
      </w:r>
    </w:p>
    <w:p>
      <w:pPr>
        <w:pStyle w:val="Normal"/>
        <w:autoSpaceDE w:val="false"/>
        <w:spacing w:lineRule="auto" w:line="360"/>
        <w:jc w:val="both"/>
        <w:rPr/>
      </w:pPr>
      <w:r>
        <w:rPr>
          <w:rFonts w:eastAsia="SymbolMT;PMingLiU" w:cs="Times New Roman" w:ascii="Times New Roman" w:hAnsi="Times New Roman"/>
          <w:sz w:val="24"/>
          <w:szCs w:val="24"/>
        </w:rPr>
        <w:t xml:space="preserve">- </w:t>
      </w:r>
      <w:r>
        <w:rPr>
          <w:rFonts w:eastAsia="TimesNewRomanPSMT;Times New Roman" w:cs="Times New Roman" w:ascii="Times New Roman" w:hAnsi="Times New Roman"/>
          <w:sz w:val="24"/>
          <w:szCs w:val="24"/>
        </w:rPr>
        <w:t>miejsce do mycia i dezynfekcji pojazdów o ile czynności te nie są wykonywane przez uprawnione podmioty zewnętrzne poza terenem bazy magazynowo – transportowej.</w:t>
      </w:r>
    </w:p>
    <w:p>
      <w:pPr>
        <w:pStyle w:val="Normal"/>
        <w:autoSpaceDE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12) Zamawiający dopuszcza możliwość, aby część transportowa i część magazynowa bazy znajdowała się na oddzielnych terenach, przy jednoczesnym spełnieniu warunków określonych powyżej.</w:t>
      </w:r>
    </w:p>
    <w:p>
      <w:pPr>
        <w:pStyle w:val="Normal"/>
        <w:autoSpaceDE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13) Zamawiający zastrzega sobie prawo do przeprowadzenia kontroli bazy magazynowo - transportowej i sprzętu niezbędnego do wykonania przedmiotu zamówienia przed podpisaniem umowy i w trakcie jej tr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Wykonawca powinien wyposażyć pojazdy w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onitoringu bazującego na systemie pozycjonowania satelitarnego, umożliwiający trwałe     zapisywanie, przechowywanie i odczytywanie danych o położeniu pojazdu i miejscach     postoj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czujników zapisujących dane o miejscach wyładunku odpadów – umożliwiających     weryfikację tych danych;</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6. Do obowiązków Wykonawcy w szczególności należ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ywanie przedmiotu zamówienia zgodnie z obowiązującymi przepisami ustawy z dnia 27 kwietnia 2001r. Prawo ochrony środowiska (Dz. U. z 2013r., poz. 1232 ze zm.), ustawy z dn. 13 września 1996r. o utrzymaniu czystości i porządku w gminach (Dz. U. z 2013r. poz. 1399 ze zm.); ustawy z dn. 14 grudnia 2012r. o odpadach (Dz. U. z 2013 poz. 21 ze z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yposażenie co najmniej 1 stanowiska komputerowego Zamawiającego w legalne     oprogramowanie do odczytu raportów z GP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ykonanie przedmiotu umowy w sposób sprawny, ograniczający do minimum utrudnienia     w ruchu drogowym, korzystaniu z nieruchomości oraz niedogodności dla mieszkańców     gminy Żelazkó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Zapewnienie dla właściwej realizacji przedmiotu umowy, przez cały okres trwania umowy     dostatecznej ilości środków technicznych, gwarantujących terminowe i jakościowe     wykonywanie zakresu rzeczowego usługi, jak również odpowiedniego personel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Dokonywanie odbioru i transportu odpadów, również w przypadkach, kiedy dojazd do     punktów zbiórki odpadów komunalnych będzie utrudniony z powodu prowadzonych     remontów dróg, dojazdów, warunków atmosferycznych itp. W takich przypadkach     Wykonawcy nie przysługują roszczenia z tytułu wzrostu kosztów realizacji przedmiotu    umow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Okazanie na żądanie Zamawiającego wszelkich dokumentów potwierdzających     wykonywanie przedmiotu umowy zgodnie z określonymi przez Zamawiającego     wymaganiami i przepisami praw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Ponoszenie odpowiedzialności wobec Zamawiającego i osób trzecich za szkody na mieniu     i zdrowiu osób trzecich, powstałe podczas i w związku z realizacją przedmiotu umowy w     zakresie określonym w Kodeksie cywilnym i innych ustawach.</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7. Zagospodarowanie odpadó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awca jest zobowiązany d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rzekazywania odebranych od właścicieli nieruchomości zamieszkałych zmieszanych    odpadów komunalnych oraz odpadów zielonych do regionalnej instalacji do przetwarzania    odpadów komunalnych lub, w przypadku awarii instalacji regionalnej bądź w stanach    odbiegających od poprawnej eksploatacji, dopuszcza się skierowanie strumienia odpadów,    do instalacji przewidzianych do zastępczej obsługi regionu wskazanych w uchwale w    sprawie wykonania Wojewódzkiego Planu Gospodarki Odpadami (Dz. Urz. Woj.    Wielkopolskiego z 2012 poz. 443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przekazywania odebranych od właścicieli nieruchomości zamieszkałych selektywnie    zebranych odpadów komunalnych, do instalacji odzysku i unieszkodliwiania odpadów,    zgodnie z zasadami postępowania z odpadami, o których mowa w ustawie z dnia 14 grudnia    2012r. o odpadach (Dz .U. z 2013r., poz.21 ze zm.) lub samodzielnego zagospodarowania zgodnie z obowiązującymi przepisam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prowadzenia ewidencji odpadów zgodnie z obowiązującymi przepisam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ykonawca ma obowiązek zagospodarować odebrane odpady komunalne w sposób     zapewniający osiągniecie określonych w rozporządzeniu Ministra Środowiska z dnia 29   maja 2012r. w sprawie poziomów recyklingu, przygotowania do ponownego użycia i    odzysku innymi metodami niektórych frakcji odpadów komunalnych (Dz.U. z 2012r. poz.    645) poziomów recyklingu i przygotowania do ponownego użycia następujących frakcji    odpadów: papier, metale, tworzywa sztuczne i opakowania wielomateriałowe oraz szkł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 roku 2015 – co najmniej 16% za każdy kwarta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w roku 2016 – co najmniej 18% za każdy kwarta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iągane przez Wykonawcę poziomy recyklingu i przygotowania do ponownego użycia obliczane będą na podstawie wzorów zawartych w rozporządzeniu Ministra Środowiska z dnia 29 maja 2012r. w sprawie poziomów recyklingu, przygotowania do ponownego użycia i odzysku innymi metodami niektórych frakcji odpadów komunalnych (Dz. U. z 2012 r. poz. 64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ykonawca ma obowiązek zagospodarować odebrane odpady komunalne w sposób     zapewniający osiągniecie określonych w rozporządzeniu Ministra Środowiska z dnia 29     maja 2012r. w sprawie poziomów recyklingu, przygotowania do ponownego użycia i    odzysku innymi metodami niektórych frakcji odpadów komunalnych (Dz.U. z 2012r. poz.    645) poziomów recyklingu, przygotowania do ponownego użycia i odzysku innymi    metodami innych niż niebezpieczne odpadów budowlanych i rozbiórkow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 roku 2015 – co najmniej 40% za każdy kwarta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w roku 2016 – co najmniej 42% za każdy kwarta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Wykonawca ma obowiązek zagospodarować odebrane odpady komunalne w sposób     zapewniający osiągniecie określonych w rozporządzeniu Ministra Środowiska z dnia 25     maja 2012r. w sprawie poziomów ograniczenia masy odpadów komunalnych ulegających     biodegradacji przekazywanych do składowania oraz sposobu obliczania poziomu     ograniczania masy tych odpadów (Dz. U. z 2012r. poz. 676) poziomów ograniczenia masy     odpadów komunalnych ulegających biodegradacji przekazywanych do składowania w     stosunku do masy tych odpadów wytworzonych w 1995 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w roku 2015 – co najwyżej 5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w roku 2016 - co najwyżej 4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Zamawiający wyjaśnia, ż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wartości czynnika Lm (rozumianego jako liczba mieszkańców gminy) należy przyjąć </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czbę mieszkańców określoną w zestawieniu nieruchomości w miejscowościach Gminy </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Żelazków ;</w:t>
      </w:r>
    </w:p>
    <w:p>
      <w:pPr>
        <w:pStyle w:val="Normal"/>
        <w:autoSpaceDE w:val="false"/>
        <w:spacing w:lineRule="auto" w:line="360" w:before="0" w:after="0"/>
        <w:jc w:val="both"/>
        <w:rPr/>
      </w:pPr>
      <w:r>
        <w:rPr>
          <w:rFonts w:cs="Times New Roman" w:ascii="Times New Roman" w:hAnsi="Times New Roman"/>
          <w:sz w:val="24"/>
          <w:szCs w:val="24"/>
        </w:rPr>
        <w:t>b) wartość wskaźnika Um</w:t>
      </w:r>
      <w:r>
        <w:rPr>
          <w:rFonts w:cs="Times New Roman" w:ascii="Times New Roman" w:hAnsi="Times New Roman"/>
          <w:sz w:val="14"/>
          <w:szCs w:val="14"/>
        </w:rPr>
        <w:t xml:space="preserve">pmts </w:t>
      </w:r>
      <w:r>
        <w:rPr>
          <w:rFonts w:cs="Times New Roman" w:ascii="Times New Roman" w:hAnsi="Times New Roman"/>
          <w:sz w:val="24"/>
          <w:szCs w:val="24"/>
        </w:rPr>
        <w:t>– należy przyjąć 0,27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Wykonawca jest zobowiązany do obliczenia poziomów recyklingu, przygotowania do     ponownego użycia i odzysku innymi metodami oraz poziomów ograniczenia masy     odpadów komunalnych ulegających biodegradacji przekazywanych do składowania w     półrocznych sprawozdaniach przekazywanych przez Wykonawcę, spełniających wymogi     rozporządzenia Ministra Środowiska z dnia 15 maja 2012r. w sprawie wzorów sprawozdań     o odebranych odpadach komunalnych, odebranych nieczystościach ciekłych oraz realizacji     zadań z zakresu gospodarowania odpadami komunalnymi (Dz. U. z 2012r. poz. 630).     Zamawiający zastrzega sobie prawo do weryfikacji złożonych sprawozdań.</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W celu osiągnięcia poziomów recyklingu i przygotowania do ponownego użycia     Wykonawca zobowiązany jest do maksymalnego ułatwienia właścicielom nieruchomości     pozbywania się odpadów papieru, metali, tworzyw sztucznych i szkła powstających na     terenie nieruchomości zamieszkałych, m.in. poprzez: odbieranie ww. odpadów zebranych     w sposób selektywny „u źródła”.</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8. Raporty i inne obowiązki informacyjn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awca jest zobowiązany do przekazywania Zamawiającemu miesięcznych raportów    zawierających informacje 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asie poszczególnych rodzajów odebranych odpadów komunalnych (rodzaj, kod     odebranych odpadów komunalnych) w szczególn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padów zmieszanych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dpadów ulegających  biodegradacji w tym odpadów zielonych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elektywnie zebranych z podziałem na: papier; metale, tworzywa sztuczne i opakowania wielomateriałowe oraz szkło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dpadów wielkogabarytowych [Mg];</w:t>
      </w:r>
    </w:p>
    <w:p>
      <w:pPr>
        <w:pStyle w:val="Normal"/>
        <w:autoSpaceDE w:val="false"/>
        <w:spacing w:lineRule="auto" w:line="360" w:before="0" w:after="0"/>
        <w:jc w:val="both"/>
        <w:rPr/>
      </w:pPr>
      <w:r>
        <w:rPr>
          <w:rFonts w:cs="Times New Roman" w:ascii="Times New Roman" w:hAnsi="Times New Roman"/>
          <w:sz w:val="24"/>
          <w:szCs w:val="24"/>
        </w:rPr>
        <w:t>- odpadów niebezpiecznych,</w:t>
      </w:r>
      <w:r>
        <w:rPr>
          <w:rFonts w:eastAsia="Times New Roman" w:cs="Times New Roman" w:ascii="Times New Roman" w:hAnsi="Times New Roman"/>
          <w:sz w:val="24"/>
          <w:szCs w:val="24"/>
        </w:rPr>
        <w:t xml:space="preserve"> przeterminowane leki i chemikalia, zużyte przenośne baterie i przenośne akumulatory, zużyty sprzęt elektryczny i elektroniczny</w:t>
      </w:r>
      <w:r>
        <w:rPr>
          <w:rFonts w:cs="Times New Roman" w:ascii="Times New Roman" w:hAnsi="Times New Roman"/>
          <w:sz w:val="24"/>
          <w:szCs w:val="24"/>
        </w:rPr>
        <w:t xml:space="preserve">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dpadów budowlanych i rozbiórkowych [Mg];</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przeterminowanych leków z przychodni [Mg];</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zużytych opon z gospodarstw domowych [Mg];</w:t>
      </w:r>
    </w:p>
    <w:p>
      <w:pPr>
        <w:pStyle w:val="Normal"/>
        <w:suppressAutoHyphens w:val="false"/>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popiołu/żużla z palenisk domowych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wykaz właścicieli nieruchomości, od których zostały odebrane odpady komunaln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sposobach zagospodarowania ww. odpadów ze wskazaniem instalacji, do których zostały     przekazan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 ilości i rodzaju wydzielonych odpadów surowcowych (papier, metale, tworzywa sztuczne i     opakowania wielomateriałowe, szkło) ze strumienia odpadów zmieszanych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 ilości zmieszanych odpadów komunalnych przekazanych do mechaniczno – biologicznego     przetwarzania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 ilości odpadów o kodzie 19 12 12 powstałych po mechaniczno – biologicznym    przetwarzaniu zmieszanych odpadów komunalnych unieszkodliwionych przez składowanie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 masie odpadów zebranych w punkcie zbiórki odpadów niebezpiecznych [M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Raporty, o których mowa muszą być przekazane w formie papierowej i elektronicznej     uzgodnionej z Zamawiający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przyjęty przez Zamawiającego raport miesięczny jest podstawą do wystawienia faktury za     wykonaną usługę.</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Wykonawca jest zobowiązany do niezwłocznego przekazywania Zamawiającemu    informacji o niezgodnym z Regulaminem utrzymania czystości i porządku na terenie      Gminy Żelazków gromadzeniu odpadów, w szczególności ich mieszaniu lub przygotowaniu do odbierania w niewłaściwych pojemnikach (kontenerach, workach itp.). Informacja powinna zawierać w szczególn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adres nieruchomości, na której odpady gromadzone są w sposób niezgodny z Regulaminem    utrzymania czystości i porządku na terenie Gminy Żelazków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fotografie w postaci cyfrowej stanowiące dowód , że odpady gromadzone są w sposób    niezgodny z Regulaminem; fotografie muszą zostać wykonane w taki sposób, aby nie    budząc wątpliwości pozwalały na przypisanie pojemników (kontenerów, worków itp.) do    konkretnej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dane pracowników Wykonawcy, którzy stwierdzili fakt niezgodnego z Regulaminem    postępowania z odpadami komunalnymi oraz ewentualne oświadczenia przez nich    przekazane. Zamawiający zastrzega sobie prawo do udziału w wybiórczej kontroli właścicieli nieruchomości w przedmiotowym zakresie. Zakres kontrolowanych właścicieli ustalany zostanie każdorazowo przy danym miesiącu odbioru odpadów komunaln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onawca jest zobowiązany do bieżącego przekazywania adresów nieruchomości, na których zamieszkują mieszkańcy, na których powstały odpady, a nie ujętych w bazie     danych prowadzonej przez Zamawiając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jest zobowiązany do dostarczenia Zamawiającemu sprawozdań w formie pisemnej oraz elektronicznej zgodnie ze wzorem określonym rozporządzeniem Ministra Środowiska z dnia 15 maja 2012 r. w sprawie wzorów sprawozdań o odebranych odpadach komunalnych, o odebranych nieczystościach ciekłych oraz realizacji zadań z zakresu gospodarowania odpadami komunalnym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Wykonawca musi posiadać komputer z dostępem do Internetu i zobowiązany jest do zamieszczania  raportów miesięcznych, sprawozdań półrocznych i rocznych po otrzymaniu od Zamawiającego adresu strony http: Loginu i Hasła do programu na którym pracuje Zamawiając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Wykonawca dla każdej z wyznaczonych tras przekaże Zamawiającemu wzorcowy raport     w postaci zapisu śladu GPS zapisanego w pliku GPX jako załącznik do raportu       miesięcznego i w przypadku odrębnego wezwania Zamawiającego w terminie do 2 dni       robocz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vanish/>
        </w:rPr>
      </w:pPr>
      <w:r>
        <w:rPr>
          <w:rFonts w:cs="Times New Roman" w:ascii="Times New Roman" w:hAnsi="Times New Roman"/>
          <w:sz w:val="24"/>
          <w:szCs w:val="24"/>
        </w:rPr>
        <w:t>Mapa poglądowa Gminy Żelazków</w:t>
      </w:r>
      <w:bookmarkStart w:id="0" w:name="_PictureBullets"/>
      <w:bookmarkEnd w:id="0"/>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Times New Roman">
    <w:charset w:val="ee"/>
    <w:family w:val="roman"/>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4">
    <w:name w:val="Domyślna czcionka akapitu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2">
    <w:name w:val="Domyślna czcionka akapitu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FontStyle30">
    <w:name w:val="Font Style30"/>
    <w:basedOn w:val="Domylnaczcionkaakapitu1"/>
    <w:qFormat/>
    <w:rPr>
      <w:b/>
      <w:bCs/>
      <w:color w:val="000000"/>
      <w:sz w:val="18"/>
      <w:szCs w:val="18"/>
    </w:rPr>
  </w:style>
  <w:style w:type="character" w:styleId="StopkaZnak">
    <w:name w:val="Stopka Znak"/>
    <w:basedOn w:val="Domylnaczcionkaakapitu2"/>
    <w:qFormat/>
    <w:rPr>
      <w:rFonts w:ascii="Calibri" w:hAnsi="Calibri" w:eastAsia="Calibri" w:cs="Calibri"/>
      <w:sz w:val="22"/>
      <w:szCs w:val="22"/>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Normal"/>
    <w:qFormat/>
    <w:pPr>
      <w:widowControl w:val="false"/>
      <w:autoSpaceDE w:val="false"/>
      <w:spacing w:lineRule="exact" w:line="245" w:before="0" w:after="0"/>
      <w:ind w:left="0" w:right="0" w:firstLine="338"/>
      <w:jc w:val="both"/>
    </w:pPr>
    <w:rPr>
      <w:rFonts w:ascii="Book Antiqua" w:hAnsi="Book Antiqua" w:eastAsia="Times New Roman" w:cs="Book Antiqua"/>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suppressAutoHyphens w:val="false"/>
      <w:ind w:left="720" w:right="0" w:hanging="0"/>
    </w:pPr>
    <w:rPr>
      <w:rFonts w:ascii="Times New Roman" w:hAnsi="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Calibri"/>
      <w:color w:val="000000"/>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7:07:00Z</dcterms:created>
  <dc:creator>Krzysztof Kubasik</dc:creator>
  <dc:description/>
  <dc:language>en-US</dc:language>
  <cp:lastModifiedBy>Marlena i Jacek</cp:lastModifiedBy>
  <cp:lastPrinted>2015-03-12T15:30:00Z</cp:lastPrinted>
  <dcterms:modified xsi:type="dcterms:W3CDTF">2015-04-06T23:57:00Z</dcterms:modified>
  <cp:revision>9</cp:revision>
  <dc:subject/>
  <dc:title>Załącznik do SIWZ</dc:title>
</cp:coreProperties>
</file>